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55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FACING THROUGH MICROPROCESSOR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a)</w:t>
        <w:tab/>
        <w:t>Explain in detail about the interrupt structure of 8086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16-bit flag register format of 8086 and explain about each fla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important signals of 8086? Discuss them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unctions of IP and SP in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velop  an 8086 assembly language program to  find the LCM of   two  16-bit   unsigned integers.      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velop an 8086 assembly language program to find the GCD of two 16-bit unsigned integ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major ways of passing parameters to and from procedures? Explain any one method with an example.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registers available in 8257? What are their functions?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Draw and discuss the status registers of 8257?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6.</w:t>
        <w:tab/>
        <w:t>Explain with a block diagram how 4-digit seven segment LEDs can be interfaced to a microprocessor using multiplexing.</w:t>
        <w:tab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a)</w:t>
        <w:tab/>
        <w:t>Explain the physical communication standards required to communicate between computer- computer communication or human-computer communication over long and short distance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s for driving and receiving 20 mA loop signals and explain the same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8.</w:t>
        <w:tab/>
        <w:t>Explain in detail the sequence of steps involved in transferring the data using the General Purpose Interface Bu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8:56:00Z</dcterms:created>
  <dc:creator>DE</dc:creator>
  <dc:description/>
  <dc:language>en-US</dc:language>
  <cp:lastModifiedBy>DE</cp:lastModifiedBy>
  <dcterms:modified xsi:type="dcterms:W3CDTF">2003-05-22T09:09:00Z</dcterms:modified>
  <cp:revision>4</cp:revision>
  <dc:subject/>
  <dc:title/>
</cp:coreProperties>
</file>